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82550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6.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3.0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e Prepared for Anyth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"/>
        <w:gridCol w:w="5319"/>
        <w:gridCol w:w="2109"/>
        <w:gridCol w:w="1353"/>
      </w:tblGrid>
      <w:tr>
        <w:trPr>
          <w:trHeight w:val="6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Being prepared for anything means just that.  Are you prepared?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PEC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Emergency Ki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</w:rPr>
              <w:t>You have got to be able to think on your feet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AM RELEAS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Balloon Stom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tie two balloons to their ankles and must try to pop each other’s balloons while protecting their ballo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balloons per Cub plus a few extra; stri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re you up to a challenge?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TY CHALLEN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3672"/>
            </w:tblGrid>
            <w:tr>
              <w:trPr/>
              <w:tc>
                <w:tcPr>
                  <w:tcW w:w="1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hallenge 1</w:t>
                  </w:r>
                </w:p>
              </w:tc>
              <w:tc>
                <w:tcPr>
                  <w:tcW w:w="3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ndle lighting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hallenge 2</w:t>
                  </w:r>
                </w:p>
              </w:tc>
              <w:tc>
                <w:tcPr>
                  <w:tcW w:w="3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e two knots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hallenge 3</w:t>
                  </w:r>
                </w:p>
              </w:tc>
              <w:tc>
                <w:tcPr>
                  <w:tcW w:w="3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rst Aid – bee sti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les; match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p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lasticine; toothpic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f you were a mouse, you would always have to be prepared to get away from the cat.</w:t>
            </w:r>
          </w:p>
        </w:tc>
      </w:tr>
      <w:tr>
        <w:trPr>
          <w:trHeight w:val="6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E GAM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Cat and M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stand in equal rows to form a square (e.g. 5 x 5 cubs).  A cat and a mouse are chosen.  Cat chases mouse up and down the rows; leader calls ‘change’ and the rows change direction.  Cat and mouse may not run through a ‘wall’.  When caught a new cat and mouse is chos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o you think your sense of smell is as good as an animal’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ENSE TRAINING:  </w:t>
            </w:r>
            <w:r>
              <w:rPr>
                <w:rFonts w:cs="Verdana" w:ascii="Verdana" w:hAnsi="Verdana"/>
                <w:sz w:val="20"/>
                <w:szCs w:val="20"/>
              </w:rPr>
              <w:t>Sme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t different smells in different containers.  Cubs smell the containers and then see if they can remember what they smel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iners for “smells”; collection of different smel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e prepared to have fun at any time, singing a song nearly always puts you in a good mood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NGING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Cub’s favouri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Six selects their favourite song which they practise.  They then take turns presenting their song to the rest of the Pack who join in with them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eing able to follow instructions is good; it also helps you to be prepared for action at any tim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VISION GAME:  </w:t>
            </w:r>
            <w:r>
              <w:rPr>
                <w:rFonts w:cs="Verdana" w:ascii="Verdana" w:hAnsi="Verdana"/>
                <w:sz w:val="20"/>
                <w:szCs w:val="20"/>
              </w:rPr>
              <w:t>Follow the compass trai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eader calls out instructions which the Cubs only obey if the instruction is preceded by “Akela says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39:00Z</dcterms:created>
  <dc:creator>Pop</dc:creator>
  <dc:description/>
  <cp:keywords/>
  <dc:language>en-US</dc:language>
  <cp:lastModifiedBy>Pop</cp:lastModifiedBy>
  <cp:lastPrinted>2012-01-08T17:30:00Z</cp:lastPrinted>
  <dcterms:modified xsi:type="dcterms:W3CDTF">2012-01-18T04:39:00Z</dcterms:modified>
  <cp:revision>2</cp:revision>
  <dc:subject/>
  <dc:title/>
</cp:coreProperties>
</file>